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50055779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908870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608024198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70427742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